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  <w:t>“</w:t>
      </w:r>
      <w:r>
        <w:rPr>
          <w:rFonts w:cs="Arial Black" w:ascii="Arial Black" w:hAnsi="Arial Black"/>
          <w:u w:val="single"/>
        </w:rPr>
        <w:t>ALLEGATO A”</w:t>
      </w:r>
    </w:p>
    <w:p>
      <w:pPr>
        <w:pStyle w:val="Normal"/>
        <w:jc w:val="right"/>
        <w:rPr>
          <w:rFonts w:ascii="Arial Black" w:hAnsi="Arial Black" w:cs="Arial Black"/>
          <w:u w:val="single"/>
        </w:rPr>
      </w:pPr>
      <w:r>
        <w:rPr>
          <w:rFonts w:cs="Arial Black" w:ascii="Arial Black" w:hAnsi="Arial Black"/>
          <w:u w:val="single"/>
        </w:rPr>
      </w:r>
    </w:p>
    <w:p>
      <w:pPr>
        <w:pStyle w:val="Normal"/>
        <w:jc w:val="right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 COMUNE DI CANNOBI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fficio Segreteria e Direzione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zza Vittorio Emanuele III n. 2</w:t>
      </w:r>
    </w:p>
    <w:p>
      <w:pPr>
        <w:pStyle w:val="Normal"/>
        <w:jc w:val="right"/>
        <w:rPr/>
      </w:pPr>
      <w:r>
        <w:rPr>
          <w:rFonts w:cs="Arial" w:ascii="Arial" w:hAnsi="Arial"/>
          <w:b/>
          <w:u w:val="single"/>
        </w:rPr>
        <w:t>28822 CANNOBIO (VB)</w:t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  <w:t>OGGETTO: DOMANDA PER BANDO DI MOBILITA’ ESTERNA VOLONTARIA EX ART. 30 DEL D.LGS. 165/2001 PER LA COPERTURA DI N. 1 POSTO – DI “ISTRUTTORE AMMINISTRATIVO – CAT. C – SETTORE SERVIZI DEMOGRAFICI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 ________________________________________________________ nato/a a ____________________________ Prov. (___) il ____________________ e residente a__________________________________ Prov (____), C.a.p. ________ Via/Piazza_________________________ n° ____ Tel. Abitazione ________________ e Tel. Cellulare______________________   mail 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ec ________________________________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CHIED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i essere ammesso/a a partecipare alla procedura di mobilità esterna volontaria</w:t>
      </w:r>
      <w:r>
        <w:rPr>
          <w:rFonts w:cs="Arial" w:ascii="Arial" w:hAnsi="Arial"/>
          <w:b/>
          <w:u w:val="single"/>
        </w:rPr>
        <w:t>,</w:t>
      </w:r>
      <w:r>
        <w:rPr>
          <w:rFonts w:cs="Arial" w:ascii="Arial" w:hAnsi="Arial"/>
        </w:rPr>
        <w:t xml:space="preserve"> per la copertura di n.1 posto a tempo indeterminato e a tempo pieno, profilo professionale </w:t>
      </w:r>
      <w:r>
        <w:rPr>
          <w:rFonts w:cs="Arial" w:ascii="Arial" w:hAnsi="Arial"/>
          <w:b/>
        </w:rPr>
        <w:t>“Istruttore Amministrativo” di categoria C, da assegnare al Settore Servizi Demografi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al fine, consapevole della responsabilità penale in caso di dichiarazioni mendaci ai sensi del D.P.R. 445/2000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i essere attualmente alle dipendenze di ruolo della seguente Pubblica Amministrazione: ________________________________________________________________________ con assunzione avvenuta in data __________________________________con attuale profilo professionale di _______________________________________ (uguale o equivalente a quello del posto da ricoprire) nel settore ________________________,categoria professionale _____ , posizione economica 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tato servizio presso i seguenti Enti  della Pubblica Amministrazione, nell’area funzionale, con il profilo e per i periodi a fianco indicati (compreso l’attuale in corso fino alla data di scadenza dell’avviso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685"/>
        <w:gridCol w:w="1553"/>
        <w:gridCol w:w="1664"/>
        <w:gridCol w:w="2394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 ent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 funzional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ilo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giuridic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o: dal_______al_______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Paragrafoelenco1"/>
        <w:ind w:left="8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i non aver riportato nei due anni precedenti la data di presentazione della presente istanza sanzioni disciplinar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di essere in possesso del seguente titolo di studio: 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_ 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di essere in possesso dei seguenti titol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i accettare tutte le norme contenute nel bando di mobilita’ e nel “Regolamento comunale per lo svolgimento dei concorsi pubblici e prove selettive”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di autorizzare, ai sensi del D.Lgs. 30.06.2003 n. 196, il Comune di Cannobio al trattamento dei dati personali forniti con la presente domand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oltre dichiara di essere consapevole delle responsabilita’ penali per dichiarazioni mendaci ai sensi dell’art. 496 del Codice Pe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he le eventuali comunicazioni relative al presente concorso dovranno essere effettuate al seguente indirizzo (compilare solo se diverso dalla residenza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i accettare di permanere nel posto assegnato presso il Comune di Cannobio, per almeno anni sette (7) dalla data di presa in serviz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allega la seguente documentazio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Copia fotostatica di documento di identita’ in corso di validita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Curriculum vitae datato e sottoscrit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Eventuali documenti ritenuti utili ai fini dell’accoglimento della doman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ogo e Data 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Firma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10:00Z</dcterms:created>
  <dc:creator>Michele Minuti</dc:creator>
  <dc:description/>
  <cp:keywords/>
  <dc:language>en-US</dc:language>
  <cp:lastModifiedBy>..</cp:lastModifiedBy>
  <cp:lastPrinted>2016-06-20T10:25:00Z</cp:lastPrinted>
  <dcterms:modified xsi:type="dcterms:W3CDTF">2016-11-02T09:50:00Z</dcterms:modified>
  <cp:revision>10</cp:revision>
  <dc:subject/>
  <dc:title>FAC-SIMILE DI DOMANDA</dc:title>
</cp:coreProperties>
</file>